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2</w:t>
        <w:tab/>
        <w:t>D.</w:t>
        <w:tab/>
        <w:t>Form: Irrevocability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22-1</w:t>
        <w:tab/>
        <w:t>Irrevocability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THREE Irrevocability of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is trust is irrevocable and may not be altered or amend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5</dc:title>
</cp:coreProperties>
</file>